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orld Problems</w:t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“</w:t>
      </w:r>
      <w:r>
        <w:rPr>
          <w:rFonts w:cs="Cambria" w:ascii="Cambria" w:hAnsi="Cambria"/>
          <w:sz w:val="28"/>
        </w:rPr>
        <w:t>The Letter” Worksh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o was Ali Ashraf Davishi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ambria" w:hAnsi="Cambria"/>
          <w:color w:val="000000"/>
          <w:sz w:val="28"/>
          <w:lang w:eastAsia="ja-JP"/>
        </w:rPr>
        <w:tab/>
        <w:t xml:space="preserve"> Auth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was his favorite subject mat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ab/>
        <w:t>Charles Dicke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causes Marji to feel so ashamed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 xml:space="preserve">She learned about something differ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How is this realization connected to the revolu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ambria" w:hAnsi="Cambria"/>
          <w:color w:val="000000"/>
          <w:sz w:val="28"/>
          <w:lang w:eastAsia="ja-JP"/>
        </w:rPr>
        <w:tab/>
        <w:t>People taught differently by different class group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ab/>
        <w:tab/>
        <w:tab/>
        <w:tab/>
        <w:tab/>
        <w:tab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o is Mehr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ambria" w:hAnsi="Cambria"/>
          <w:color w:val="000000"/>
          <w:sz w:val="28"/>
          <w:lang w:eastAsia="ja-JP"/>
        </w:rPr>
        <w:tab/>
        <w:t>The maid of Marji’s famil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 xml:space="preserve">How does she come to join Marji’s famil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/>
      </w:pPr>
      <w:r>
        <w:rPr>
          <w:rFonts w:cs="Times" w:ascii="Cambria" w:hAnsi="Cambria"/>
          <w:color w:val="000000"/>
          <w:sz w:val="28"/>
          <w:lang w:eastAsia="ja-JP"/>
        </w:rPr>
        <w:t>She left her home when she was 8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How does Marji view 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ambria" w:hAnsi="Cambria"/>
          <w:color w:val="000000"/>
          <w:sz w:val="28"/>
          <w:lang w:eastAsia="ja-JP"/>
        </w:rPr>
        <w:tab/>
        <w:t>As a sis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How does Mehri view Marj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As a good sis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did Marji do for six months to help Mehri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ab/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ab/>
        <w:t>Write and read letters form him b/c she fell in lov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How did news of Mehri’s clandestine affair reach Marji’s fat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ambria" w:hAnsi="Cambria"/>
          <w:color w:val="000000"/>
          <w:sz w:val="28"/>
          <w:lang w:eastAsia="ja-JP"/>
        </w:rPr>
        <w:tab/>
        <w:tab/>
        <w:t>She told the story to her uncle and he told her grandma then she told her mom and she told her father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was the outcome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She couldn’t be with her b/c of the classes she ha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is Marji’s reaction to the break-up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She felt very sad that she could not be with him b/c of the classes that she took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 xml:space="preserve">What happened on Black Friday? Wh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Irasel Soldiers was murder by many peop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painful lesson did Marji lear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Not to go on her own b/c her parents will do something ba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Identify the irony and symbolism in the picture on page 38.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They were supposed to protest till the morning and night, but it was all dark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44:00Z</dcterms:created>
  <dc:creator>Michael Farrell</dc:creator>
  <dc:description/>
  <cp:keywords/>
  <dc:language>en-US</dc:language>
  <cp:lastModifiedBy>admin</cp:lastModifiedBy>
  <dcterms:modified xsi:type="dcterms:W3CDTF">2012-02-27T20:14:00Z</dcterms:modified>
  <cp:revision>4</cp:revision>
  <dc:subject/>
  <dc:title/>
</cp:coreProperties>
</file>